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432" w:hanging="432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5570</wp:posOffset>
                </wp:positionV>
                <wp:extent cx="6254115" cy="2066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115" cy="206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  <w:gridCol w:w="4927"/>
                            </w:tblGrid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tbl>
                                  <w:tblPr>
                                    <w:tblW w:w="9854" w:type="dxa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27"/>
                                    <w:gridCol w:w="4927"/>
                                  </w:tblGrid>
                                  <w:tr>
                                    <w:trPr>
                                      <w:trHeight w:val="765" w:hRule="atLeast"/>
                                    </w:trPr>
                                    <w:tc>
                                      <w:tcPr>
                                        <w:tcW w:w="985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drawing>
                                            <wp:inline distT="0" distB="0" distL="0" distR="0">
                                              <wp:extent cx="695325" cy="861695"/>
                                              <wp:effectExtent l="0" t="0" r="0" b="0"/>
                                              <wp:docPr id="2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3" t="-2" r="-3" b="-2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695325" cy="86169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85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Heading1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rPr>
                                            <w:b/>
                                            <w:b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8"/>
                                          </w:rPr>
                                          <w:t>СОВЕТ БРЮХОВЕЦ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БРЮХОВЕЦК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ubtitle"/>
                                          <w:snapToGrid w:val="false"/>
                                          <w:rPr>
                                            <w:bCs w:val="false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Cs w:val="false"/>
                                            <w:sz w:val="32"/>
                                            <w:szCs w:val="32"/>
                                          </w:rPr>
                                          <w:t>РЕШЕНИ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080" w:hanging="0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>от ________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1178" w:hanging="0"/>
                                          <w:jc w:val="center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 xml:space="preserve">                     № </w:t>
                                        </w:r>
                                        <w:r>
                                          <w:rPr>
                                            <w:sz w:val="28"/>
                                          </w:rPr>
                                          <w:t>________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85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ст-ца Брюховецкая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704850" cy="84645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4" t="-3" r="-4" b="-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04850" cy="8464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СОВЕТ БРЮХОВЕЦ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РЮХОВЕЦ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bCs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32"/>
                                      <w:szCs w:val="32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08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от  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__________</w:t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78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-ца  Брюховецка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45pt;height:162.75pt;mso-wrap-distance-left:0pt;mso-wrap-distance-right:9.05pt;mso-wrap-distance-top:0pt;mso-wrap-distance-bottom:0pt;margin-top:9.1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7"/>
                        <w:gridCol w:w="4927"/>
                      </w:tblGrid>
                      <w:tr>
                        <w:trPr>
                          <w:trHeight w:val="765" w:hRule="atLeast"/>
                        </w:trPr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  <w:gridCol w:w="4927"/>
                            </w:tblGrid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695325" cy="861695"/>
                                        <wp:effectExtent l="0" t="0" r="0" b="0"/>
                                        <wp:docPr id="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" t="-2" r="-3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5325" cy="8616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СОВЕТ БРЮХОВЕЦ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РЮХОВЕЦ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bCs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32"/>
                                      <w:szCs w:val="32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08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т ____________</w:t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78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             № </w:t>
                                  </w:r>
                                  <w:r>
                                    <w:rPr>
                                      <w:sz w:val="28"/>
                                    </w:rPr>
                                    <w:t>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-ца Брюховецка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drawing>
                                <wp:inline distT="0" distB="0" distL="0" distR="0">
                                  <wp:extent cx="704850" cy="8464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850" cy="846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СОВЕТ БРЮХОВЕЦ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РЮХОВЕЦ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ubtitle"/>
                              <w:snapToGrid w:val="false"/>
                              <w:rPr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Cs w:val="false"/>
                                <w:sz w:val="32"/>
                                <w:szCs w:val="32"/>
                              </w:rPr>
                              <w:t>РЕШ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08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от 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__________</w:t>
                            </w:r>
                          </w:p>
                        </w:tc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1178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т-ца  Брюховецка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Брюховец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Брюховецкого района от 22 ноября 2017 го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207 «О бюджете Брюховецкого сельского поселения                      Брюховецкого района на 2018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pacing w:val="60"/>
          <w:sz w:val="28"/>
          <w:szCs w:val="28"/>
        </w:rPr>
      </w:pPr>
      <w:r>
        <w:rPr>
          <w:sz w:val="28"/>
          <w:szCs w:val="28"/>
        </w:rPr>
        <w:t>В соответствии с Уставом Брюховецкого сельского поселения Брюховецкого района, Совет Брюховецкого сельского поселения Брюховецкого района р е ш и 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Брюховецкого сельского поселения Брюховецкого района от 22 ноября 2017 года № 207 «О бюджете Брюховецкого сельского поселения Брюховецкого района на 2018 год»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пункт 1 пункта 1 изложить в следующей редакции: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«1) общий объем доходов в сумме 124788,7 тыс. рублей;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) подпункт 2 пункта 1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«2) общий объем расходов в сумме 148609,4 тыс. рублей;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 пункт 14 изложить в следующей редакции:</w:t>
      </w:r>
    </w:p>
    <w:p>
      <w:pPr>
        <w:pStyle w:val="Style2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14. Утвердить объем бюджетных ассигнований муниципального дорожного фонда Брюховецкого сельского поселения Брюховецкого района на 2018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25282,1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  <w:r>
        <w:rPr>
          <w:rFonts w:cs="Times New Roman" w:ascii="Times New Roman" w:hAnsi="Times New Roman"/>
          <w:sz w:val="28"/>
          <w:szCs w:val="28"/>
          <w:lang w:val="ru-RU"/>
        </w:rPr>
        <w:t>»;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  <w:highlight w:val="yellow"/>
        </w:rPr>
      </w:pPr>
      <w:r>
        <w:rPr>
          <w:sz w:val="28"/>
          <w:szCs w:val="28"/>
        </w:rPr>
        <w:t>4) приложения № 2, 3, 4, 5, 6 изложить в новой редакции                               (приложения № 1-5)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 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Брюховец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Брюховецкого района                                                              Н.П. Ба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Брюховец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Брюховецкого района                                             И.Р. Назар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8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Гипертекстовая ссылка"/>
    <w:qFormat/>
    <w:rPr>
      <w:color w:val="106BBE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8"/>
    <w:qFormat/>
    <w:rPr/>
  </w:style>
  <w:style w:type="character" w:styleId="Link">
    <w:name w:val="link"/>
    <w:basedOn w:val="Style8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ind w:left="0" w:right="4495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13">
    <w:name w:val="заголовок 1"/>
    <w:basedOn w:val="Normal"/>
    <w:next w:val="Normal"/>
    <w:qFormat/>
    <w:pPr>
      <w:keepNext w:val="true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Style21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7:57:00Z</dcterms:created>
  <dc:creator>x</dc:creator>
  <dc:description/>
  <cp:keywords/>
  <dc:language>en-US</dc:language>
  <cp:lastModifiedBy>Оксана</cp:lastModifiedBy>
  <cp:lastPrinted>2018-09-12T13:15:00Z</cp:lastPrinted>
  <dcterms:modified xsi:type="dcterms:W3CDTF">2018-09-12T10:15:00Z</dcterms:modified>
  <cp:revision>14</cp:revision>
  <dc:subject/>
  <dc:title>ПОСТАНОВЛЕНИЕ</dc:title>
</cp:coreProperties>
</file>