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8,7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788,7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8,7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88,7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9,4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9,4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9,4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609,4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9-11T14:55:00Z</dcterms:modified>
  <cp:revision>80</cp:revision>
  <dc:subject/>
  <dc:title>РОССИЯ</dc:title>
</cp:coreProperties>
</file>